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534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139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400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390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418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498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377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91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30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962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90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793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221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187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098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665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932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