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785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8933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635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3536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5604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0036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35929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6114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3107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6099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5503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5991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4212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268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8364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