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00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98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307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354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889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727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386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37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14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19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31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33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