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489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217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632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5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899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949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716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423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638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082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776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455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92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722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600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977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494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