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87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31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20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335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09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06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646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803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98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5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5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45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8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88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