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178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53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997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963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21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865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953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395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428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59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654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49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350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