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06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35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3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52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69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45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4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01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989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7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83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77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63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99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3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82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