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01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904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216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552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718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363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855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92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981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460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640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25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6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966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860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