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469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293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748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284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166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053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2079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544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607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582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466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527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585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