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82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16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636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461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185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58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879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2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04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16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87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9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6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711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87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56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