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743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380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133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867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228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008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144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093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730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91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019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9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867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112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270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