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83185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82213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11687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94363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93816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14141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53137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79454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97146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33000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12641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35089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73314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