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52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833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343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459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476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812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052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183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092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386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9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871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770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067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044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716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273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