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0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93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44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8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950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11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2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09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28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8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958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1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93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048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192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