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00492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70085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