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94415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13347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1101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30016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53856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24135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80176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08058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3839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0273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00802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41783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96799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