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55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905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94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54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31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23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10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58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52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8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5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46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1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364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77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1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