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7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1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78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663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15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2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6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75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44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86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14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08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87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38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3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