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1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979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97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75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33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55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945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92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56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5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46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21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0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