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075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409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644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475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018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473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444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190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206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970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365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31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574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341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32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378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566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