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036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2695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7940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6956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5018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6294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2685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4654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814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7107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6130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22998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3385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5028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6286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