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9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279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124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67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96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64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611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03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79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2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5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95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