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887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0404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6794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0335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8765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4765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2717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991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9704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494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519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221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5297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1651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8810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8687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0787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