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164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75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671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278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52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992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42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486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56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959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131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130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0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59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754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