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56759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48334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