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50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518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585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220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814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002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368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028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55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585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510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749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617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