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209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821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188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987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07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505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49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39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555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136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203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871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363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801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154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221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808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