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723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541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584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140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267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329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593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600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14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793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950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813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145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177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363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