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722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752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0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46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077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432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5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654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24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95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86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55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551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