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3971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7076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3173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2203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7356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4427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3471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7188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1922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9585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494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690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4350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6056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1879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2776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7875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