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35858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31519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16817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91540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83861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79918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31187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45455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97207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24272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71745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32784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71426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78982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28960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