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34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39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137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288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887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033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09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948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510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98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675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99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35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