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39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61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5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893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619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103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34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55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06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530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6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897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05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60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469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58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