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66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67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505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836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3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026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62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35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670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42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10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744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44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90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557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