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971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691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506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508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322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5918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307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459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4956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706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733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944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639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