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563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047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507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043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633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747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989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83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434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919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424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80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450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99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918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070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514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