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869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230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609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677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646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169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805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278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078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951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382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859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6189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727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328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