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3145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39387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30186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33161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75482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91134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1364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97575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2672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9842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65436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9275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93023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