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53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518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75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109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718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861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121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415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549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783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255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276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561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721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983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936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41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