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67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99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807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53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72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31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648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96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86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52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75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21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937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13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