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65944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88417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02716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42397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00830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51407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54111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27340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456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32251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6114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82836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10594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