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124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47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2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5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3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7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30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971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496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88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3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25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08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91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1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82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4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