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592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509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949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05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57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51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72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329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387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665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25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207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81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405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758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