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870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676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465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475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855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447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256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255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104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501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725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366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091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