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441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97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25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301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37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86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507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727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865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77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628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73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85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87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883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56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792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