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68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516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410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18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913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659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675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276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95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065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816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090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321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925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033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