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948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157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3504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8736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3187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0160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099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237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1042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7266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329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390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486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