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837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508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48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401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304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316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829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816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220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566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941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280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251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559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487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397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581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