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5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774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886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001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359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60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12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08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18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86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00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31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04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60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89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