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55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608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6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704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362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267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211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748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36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265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630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262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744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